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2474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6 классе на 20-25 апреля 2020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5812"/>
        <w:gridCol w:w="2268"/>
        <w:gridCol w:w="2551"/>
      </w:tblGrid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глагол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69,573,п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6,упр.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основе услышанно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по упр.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суффиксах глагол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8(правило) упр.579,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суффиксах глагол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83,п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разделе «Глагол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8,(вопросы и задания), упр.5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6 классе на 20-25 апреля 2020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5812"/>
        <w:gridCol w:w="2268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8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героев и героические подвиги  в «Илиаде» и «Одиссе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 А.Пушкина «Арион» (письмен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  Подготовка к сочинению  по произведениям Гоме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, написать соч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ель де Сервантес Сааведра «Дон Кихот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ересказ 1 из приключений Дон Ких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7 классе на 20-25 апреля 2020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5812"/>
        <w:gridCol w:w="2268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части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иться к онлайн-уроку,п.70,упр.4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частицы не и 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п.71,упр.429,4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частицы не и н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1,упр.434,4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частиц не и 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п.72,упр.439,4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 литературе  в 7 классе на 20-25 апреля 2020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5812"/>
        <w:gridCol w:w="2268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асильев «Великолепная шестерк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рассказ, написать краткую характеристику одного из геро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00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ст против равнодушия. Взаимосвязь природы и человека в рассказе Е.Носова «Кукл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иться к онлайн-уроку, написать отзыв на расс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19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tabs>
          <w:tab w:val="clear" w:pos="708"/>
          <w:tab w:val="left" w:pos="5124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русскому языку в 11 классе на 20-25 апреля 2020г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5812"/>
        <w:gridCol w:w="2268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омонимичных частей ре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Решу ЕГЭ» 12-13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литературе в 11 классе на 20-25 апреля 2020г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5812"/>
        <w:gridCol w:w="2268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уродлив, и люди грустны» (И.Бродский): Анекдоты и драмы С.Довлато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изучить биографию С.Довлатова, подготовить со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зы из чемодана»: автобиография поколения в рассказах С.Довлато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написать отзыв на 1 расс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Распутин «Прощание с Матерой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изучить творчество В.Распутина, написать эссе по  его творч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рабочей программе элективного курса «Деловая речь. Деловое письмо» в 11 классе на 20-25 апреля 2020г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5812"/>
        <w:gridCol w:w="2268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ловых писе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487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3:50:00Z</dcterms:created>
  <dc:creator>5</dc:creator>
  <dc:description/>
  <cp:keywords/>
  <dc:language>en-US</dc:language>
  <cp:lastModifiedBy>Мария</cp:lastModifiedBy>
  <dcterms:modified xsi:type="dcterms:W3CDTF">2020-04-19T10:39:00Z</dcterms:modified>
  <cp:revision>10</cp:revision>
  <dc:subject/>
  <dc:title/>
</cp:coreProperties>
</file>